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  <w:t>【様式７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　　　　　　　　　　　　　　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画作成担当者・計画作成責任者　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1483"/>
        <w:gridCol w:w="2652"/>
        <w:gridCol w:w="1683"/>
        <w:gridCol w:w="2546"/>
      </w:tblGrid>
      <w:tr>
        <w:trPr>
          <w:trHeight w:val="567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83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625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8364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期間</w:t>
            </w:r>
          </w:p>
        </w:tc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月～　　年　月</w:t>
            </w:r>
          </w:p>
        </w:tc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6" w:hRule="atLeast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の種類</w:t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取得年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autoSpaceDE w:val="false"/>
              <w:jc w:val="lef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left="600" w:hanging="180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１）基準上、必要となる資格・研修については特に漏れなく記載してください。なお、開設までに取得予定・受講予定の場合は「予定」と明記してください。</w:t>
      </w:r>
    </w:p>
    <w:p>
      <w:pPr>
        <w:pStyle w:val="Normal"/>
        <w:autoSpaceDE w:val="false"/>
        <w:ind w:left="600" w:hanging="180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２）資格者証・修了証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厚生労働省本省</dc:creator>
  <dc:description/>
  <cp:keywords/>
  <dc:language>en-US</dc:language>
  <cp:lastModifiedBy>Administrator</cp:lastModifiedBy>
  <dcterms:modified xsi:type="dcterms:W3CDTF">2024-11-05T01:51:00Z</dcterms:modified>
  <cp:revision>13</cp:revision>
  <dc:subject/>
  <dc:title>（参考様式２）</dc:title>
</cp:coreProperties>
</file>