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【様式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】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（宛先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桑名市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応募者　所在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法人名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　　　　　　　　　　　　　　　　　　　　　　　代表者　　　　　　　　　　　　　　</w:t>
      </w:r>
      <w:r>
        <w:rPr>
          <w:sz w:val="20"/>
          <w:szCs w:val="20"/>
        </w:rPr>
        <w:t>㊞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地域密着型サービス事業所開設に伴う地元説明会に関する報告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地域密着型サービス事業所を開設するにあたり、地元説明会を実施しましたので、結果を報告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１　説明会開催日　　　　　　　　　　　　　年　　月　　日（　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　　　　　　時　～　　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２　開催場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３　サービス事業所の種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４　事業所開設予定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５　添付書類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①説明会で使用した資料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②対象住民の範囲（住宅地図等で範囲が分かるように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③質疑応答及び住民からの意見（任意様式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40" w:right="1286" w:gutter="0" w:header="851" w:top="1440" w:footer="0" w:bottom="170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828665" cy="4565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8760" cy="456480"/>
                        <a:chOff x="0" y="0"/>
                        <a:chExt cx="5828760" cy="4564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828760" cy="45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8.95pt;height:35.95pt" coordorigin="0,0" coordsize="9179,719">
              <v:rect id="shape_0" stroked="f" o:allowincell="f" style="position:absolute;left:0;top:0;width:9178;height:71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4:19:00Z</dcterms:created>
  <dc:creator>伊賀市役所</dc:creator>
  <dc:description/>
  <cp:keywords/>
  <dc:language>en-US</dc:language>
  <cp:lastModifiedBy>Administrator</cp:lastModifiedBy>
  <cp:lastPrinted>2009-06-04T21:46:00Z</cp:lastPrinted>
  <dcterms:modified xsi:type="dcterms:W3CDTF">2024-10-29T12:28:00Z</dcterms:modified>
  <cp:revision>7</cp:revision>
  <dc:subject/>
  <dc:title>（様式３）</dc:title>
</cp:coreProperties>
</file>